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1-D, 2-D, 3-D  Word matc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6"/>
          <w:szCs w:val="36"/>
        </w:rPr>
      </w:pPr>
      <w:r>
        <w:rPr/>
        <w:t>Group Name</w:t>
      </w:r>
      <w:r>
        <w:rPr>
          <w:sz w:val="36"/>
          <w:szCs w:val="36"/>
        </w:rPr>
        <w:t>:        A  or   B   or    C    or   D    or     E    or    F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mark [ √ ] the dimension that you think will best apply to the given word or scenario. (One page per group.)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200"/>
        <w:gridCol w:w="1080"/>
        <w:gridCol w:w="948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cenario or wo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1-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2-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3-D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dt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lu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alling til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tance between your house and your scho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e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m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inting  the do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quared fee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ling a container with ric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inting the inside of an open cub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ling up a swimming poo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te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m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ing law in your back yar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gallon of mil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mete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bic inche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ter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ard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your group results on the posted chard paper for class room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 N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 this table on a Chard paper for class room discussion ( depending on the number of groups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237"/>
        <w:gridCol w:w="1237"/>
        <w:gridCol w:w="1237"/>
      </w:tblGrid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Scenario or wor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Group 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Group 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Group C</w:t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idt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olum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stalling til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istance between your house and your schoo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re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m²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inting  the doo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quared feet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ling a container with ric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inting the inside of an open cub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Filling up a swimming poo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Vertex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m³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lanting law in your back yar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 gallon of mil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erimeter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ubic inche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ter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yards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07:00Z</dcterms:created>
  <dc:creator>Ngoma</dc:creator>
  <dc:description/>
  <cp:keywords/>
  <dc:language>en-US</dc:language>
  <cp:lastModifiedBy>Ngoma</cp:lastModifiedBy>
  <cp:lastPrinted>2009-02-25T06:54:00Z</cp:lastPrinted>
  <dcterms:modified xsi:type="dcterms:W3CDTF">2009-02-25T13:01:00Z</dcterms:modified>
  <cp:revision>2</cp:revision>
  <dc:subject/>
  <dc:title>1-D, 2-D, 3-D  Word match</dc:title>
</cp:coreProperties>
</file>